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каких случаях реконструкция жилого помещения в многоквартирном доме, является самовольной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. 222 ГК РФ самовольной постройкой является здание, сооружение или другое строение, возведенные или созданные на земельном участке, не предоставленном в установленном порядке, или на земельном участке, разрешенное использование которого не допускает строительства на нем данного объекта, либо возведенные или созданные без получения на это необходимых в силу закона согласований, разрешений или с нарушением градостроительных и строительных норм и правил, если разрешенное использование земельного участка, требование о получении соответствующих согласований, разрешений и (или)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сходя из частей 1 - 3 статьи 36, части 2 статьи 40, пункта 1 части 2 статьи 44 Жилищного кодекса Российской Федерации согласие всех собственников помещений в многоквартирном доме является обязательным условием для проведения реконструкции жилого помещения в многоквартирном доме, влекущей уменьшение размера общего имущества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аким образом, отсутствие согласия всех собственников помещений в многоквартирном доме реконструкция считается самовольной. 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Надлежащим подтверждением наличия согласия всех собственников на реконструкцию жилого помещения в многоквартирном доме является соответствующее решение общего собрания собственников помещений многоквартирного дома.</w:t>
      </w:r>
    </w:p>
    <w:p>
      <w:pPr>
        <w:pStyle w:val="Normal"/>
        <w:autoSpaceDE w:val="false"/>
        <w:ind w:firstLine="5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/>
      </w:pPr>
      <w:r>
        <w:rPr>
          <w:i/>
          <w:color w:val="000000"/>
          <w:sz w:val="28"/>
          <w:szCs w:val="28"/>
        </w:rPr>
        <w:t xml:space="preserve">Подготовлено прокуратурой Рыбновского района с использованием СПК Консультант Плюс </w:t>
      </w:r>
      <w:r>
        <w:rPr>
          <w:b/>
          <w:i/>
          <w:sz w:val="28"/>
          <w:szCs w:val="28"/>
        </w:rPr>
        <w:b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Bb1">
    <w:name w:val="b b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7:54:00Z</dcterms:created>
  <dc:creator>yanochkina.j</dc:creator>
  <dc:description/>
  <cp:keywords/>
  <dc:language>en-US</dc:language>
  <cp:lastModifiedBy>Южанина Валерия Владимировна</cp:lastModifiedBy>
  <cp:lastPrinted>2023-01-27T13:10:00Z</cp:lastPrinted>
  <dcterms:modified xsi:type="dcterms:W3CDTF">2023-01-30T14:36:00Z</dcterms:modified>
  <cp:revision>6</cp:revision>
  <dc:subject/>
  <dc:title>Старшему помощнику</dc:title>
</cp:coreProperties>
</file>